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inux-verkkolevyjärjestelmän toteuttaminen</w:t>
      </w:r>
    </w:p>
    <w:p>
      <w:pPr>
        <w:pStyle w:val="Normal"/>
        <w:ind w:left="1985" w:hanging="0"/>
        <w:rPr/>
      </w:pPr>
      <w:r>
        <w:rPr/>
        <w:t>Opinnäytetyön aihe oli Linux -verkkolevyjärjestelmän toteuttaminen. Aihealue oli rajattu niin että käytettiin ainoastaan vapaan lähdekoodin ohjelmistoa ja rautatasolla käytettiin pöytäkoneen osia.</w:t>
      </w:r>
    </w:p>
    <w:p>
      <w:pPr>
        <w:pStyle w:val="Normal"/>
        <w:ind w:left="1985" w:hanging="0"/>
        <w:rPr/>
      </w:pPr>
      <w:r>
        <w:rPr/>
        <w:t>Työn kokonaisrakenne oli hyvin mietitty. Teoriaosuus käsitteli teoriaa, suunnitteluosuudessa oli kerrottu ratkaisu ongelmaan sekä perusteltu hyvin miksi joihinkin ratkaisuun päädyttiin. Työosuudessa kerrottiin mitä oli tehty.</w:t>
      </w:r>
    </w:p>
    <w:p>
      <w:pPr>
        <w:pStyle w:val="Normal"/>
        <w:ind w:left="1985" w:hanging="0"/>
        <w:rPr/>
      </w:pPr>
      <w:r>
        <w:rPr/>
        <w:t>Työn teoriaosuudessa oli hyvin esitelty eri osien merkitykset kokonaistyössä ja käsitelty hyvin erilaisten teknologioiden toimintaa. RAID teknologia oli käsitelty hyvinkin tarkasti, mutta esimerkiksi Hot Swap ominaisuudesta oli vain maininta olemassaolosta eikä sitä selitetty sen tarkemmin.</w:t>
      </w:r>
    </w:p>
    <w:p>
      <w:pPr>
        <w:pStyle w:val="Normal"/>
        <w:ind w:left="1985" w:hanging="0"/>
        <w:rPr/>
      </w:pPr>
      <w:r>
        <w:rPr/>
        <w:t>Myös Serial ATA oli käsitelty, mutta sen edeltäjä, Parrallel ATA, tai yleisemmin IDE, oli jätetty vähälle huomiolle.</w:t>
      </w:r>
    </w:p>
    <w:p>
      <w:pPr>
        <w:pStyle w:val="Normal"/>
        <w:ind w:left="1985" w:hanging="0"/>
        <w:rPr/>
      </w:pPr>
      <w:r>
        <w:rPr>
          <w:rFonts w:cs="Calibri"/>
        </w:rPr>
        <w:t xml:space="preserve"> </w:t>
      </w:r>
      <w:r>
        <w:rPr/>
        <w:t xml:space="preserve">Suunnitteluosuudessa on kerrottu hyvin miten johonkin ratkaisuun päädyttiin, mutta ei ole kerrottu mitä vaihtoehtoja olisi ollut. </w:t>
      </w:r>
    </w:p>
    <w:p>
      <w:pPr>
        <w:pStyle w:val="Normal"/>
        <w:ind w:left="1985" w:hanging="0"/>
        <w:rPr/>
      </w:pPr>
      <w:r>
        <w:rPr/>
        <w:t>Työn toteutuksessa on kerrottu hyvin mitä tehtiin ja työn aikana tehdyt päätökset on perusteltu. Työn kulku ei ole kuitenkaan selitetty niin tarkasti että työtä lukemalla pääsisi toistamaan työn tuloksen. Toteutus vaatii Linux käyttöjärjestelmän tuntemusta ja käyttöohjeiden selailua.</w:t>
      </w:r>
    </w:p>
    <w:p>
      <w:pPr>
        <w:pStyle w:val="Normal"/>
        <w:ind w:left="1985" w:hanging="0"/>
        <w:rPr/>
      </w:pPr>
      <w:r>
        <w:rPr/>
        <w:t xml:space="preserve">Toteutuksessa on myös kerrottu testauksesta, mutta ei mainittu miksi luku- ja kirjoitustesteissä käytettiin tiettyä ohjelmaa. Ohjelman valinta selviää lukijalle vasta sitten jos hän yrittää tehdä vastaavan työn itse. Kiintolevyjen toiminta-asetuksia ei myöskään ole tarkistettu työn missään vaiheessa, vaikka sillä tavalla olisi laitteiston kokonaissuorituskykyä voinut parantaa huomattavasti. </w:t>
      </w:r>
    </w:p>
    <w:p>
      <w:pPr>
        <w:pStyle w:val="Normal"/>
        <w:ind w:left="1985" w:hanging="0"/>
        <w:rPr/>
      </w:pPr>
      <w:r>
        <w:rPr/>
        <w:t>Kirjoittaja oli tiivistelmässä maininnut, samanlaista työtä ei ennen häntä ole kukaan tehnyt ja dokumentoinut. Vastaavia harrastelijavoimin, sekä ammattimaiseen käyttöön tehtyjä projekteja on, mutta niistä ei ole paljoakaan dokumentaatiota, eikä niiden valintoja ja päätöksiä ole mitenkään perusteltu kirjallisesti. Kirjoittajan tekemä dokumentointi auttaa jonkun verran työn tekemisessä ja on huomattavasti parempi kuin harrastelijoiden tekemät lähtötilanne-tulos tekstit, mutta työn dokumentaation perusteella ei työtä voida toistaa</w:t>
      </w:r>
    </w:p>
    <w:p>
      <w:pPr>
        <w:pStyle w:val="Normal"/>
        <w:ind w:left="1985" w:hanging="0"/>
        <w:rPr/>
      </w:pPr>
      <w:r>
        <w:rPr/>
        <w:t>Työn aineisto on hankittu kirjallisuudesta, Internetistä sekä käyttöjärjestelmän ohjeista.</w:t>
      </w:r>
    </w:p>
    <w:p>
      <w:pPr>
        <w:pStyle w:val="Normal"/>
        <w:ind w:left="1985" w:hanging="0"/>
        <w:rPr/>
      </w:pPr>
      <w:r>
        <w:rPr/>
        <w:t>Arvosanaksi työstä opinnäytetyönä antaisimme 4.</w:t>
      </w:r>
      <w:r>
        <w:br w:type="page"/>
      </w:r>
    </w:p>
    <w:p>
      <w:pPr>
        <w:pStyle w:val="Normal"/>
        <w:rPr/>
      </w:pPr>
      <w:r>
        <w:rPr/>
      </w:r>
    </w:p>
    <w:p>
      <w:pPr>
        <w:pStyle w:val="Normal"/>
        <w:rPr/>
      </w:pPr>
      <w:r>
        <w:rPr/>
        <w:t>HTML-Editori</w:t>
      </w:r>
    </w:p>
    <w:p>
      <w:pPr>
        <w:pStyle w:val="Normal"/>
        <w:ind w:left="1985" w:hanging="0"/>
        <w:rPr/>
      </w:pPr>
      <w:r>
        <w:rPr/>
        <w:t xml:space="preserve">Toisen valitsemamme opinnäytetyön aiheena oli HTML-editori. Eli tavoitteena oli valmistaa mainostoimistolle heidän sisällönhallintajärjestelmän kanssa yhdessä toimiva, Internetiin sijoitettu ”What You See, Is What You Get” –tyyppinen html editori, jolla asiakas voi itse helposti päivittää kotisivujaan. Editori oli toteutettu Java –ohjelmointikielellä. </w:t>
      </w:r>
    </w:p>
    <w:p>
      <w:pPr>
        <w:pStyle w:val="Normal"/>
        <w:ind w:left="1985" w:hanging="0"/>
        <w:rPr/>
      </w:pPr>
      <w:r>
        <w:rPr/>
        <w:t>Työ koostui vaatimuksien määrittelystä, teoriaosuudesta, logiikan ja käyttöliittymän suunnittelusta, toteutuksesta ja testauksesta. Työn tavoite oli selkeä ja perustui todelliseen tarpeeseen ja samalla aihe oli rajattu hyvin. Työ ei rönsyillyt muualle, vaan kaikki kerrottu liittyi tiukasti aiheeseen. Ehkä jopa liian tiukasti. koska työ teoriaosuus oli hyvin suppea ja käytettyjen tekniikoiden taustoja ei kovin laajasti esitelty. Tosin tekniikat olivat hyvin yleisesti käytössä olevia, ja työn oletetut lukijat luultavasti ovat tuttuja tekniikoiden kanssa.  Käytettyjen tekniikoiden valintaa ei myöskään ollut mielestämme perusteltu kovinkaan laajasti, vaan luultavasti valinta oli perustunut niiden yleisyyteen ja omaan osaamiseen, ei niinkään välttämättä niiden soveltuvuuteen kohteessa.</w:t>
      </w:r>
    </w:p>
    <w:p>
      <w:pPr>
        <w:pStyle w:val="Normal"/>
        <w:ind w:left="1985" w:hanging="0"/>
        <w:rPr/>
      </w:pPr>
      <w:r>
        <w:rPr/>
        <w:t xml:space="preserve">Työn käytännön osuuden selvitys taasen oli suhteessa pitkä ja jopa jossain määrin ylitarkka. Vähempikin selostus jonkin kohdan ohjelmoinnista olisi ehkä riittänyt, koska ratkaisut olivat välillä yleisesti käytettyjä ja tiedettyjä, eikä niissä ei ollut varsinaisesti mitään uutta. Tosin erikoisempiakin kohtia oli, ja niissä päädyttyyn ratkaisuun päätymistä myös perusteltiin. </w:t>
      </w:r>
    </w:p>
    <w:p>
      <w:pPr>
        <w:pStyle w:val="Normal"/>
        <w:ind w:left="1985" w:hanging="0"/>
        <w:rPr/>
      </w:pPr>
      <w:r>
        <w:rPr/>
        <w:t xml:space="preserve">Käyttöliittymän toiminnan selostus oli pitkä ja käyttöohjemainen. Se ei välttämättä ole olennaista opinnäytetyössä, mutta asiakkaalle varmasti hyödyllinen. Sovelman testaus oli joko jätetty vähemmälle tai siitä ei ainakaan työssä kerrottu mielestäni tarpeeksi laajasti. Tämänlaisessa työssä testauksella on tärkeä osuus. </w:t>
      </w:r>
    </w:p>
    <w:p>
      <w:pPr>
        <w:pStyle w:val="Normal"/>
        <w:ind w:left="1985" w:hanging="0"/>
        <w:rPr/>
      </w:pPr>
      <w:r>
        <w:rPr/>
        <w:t>Opinnäytetyössä ei mainittu tuliko ohjelma käyttöön ja minkälaisia käyttäjäkokemuksia se sai. Nämä olisivat olleet erittäin hyviä jos ohjelma tuli käyttöön.</w:t>
      </w:r>
    </w:p>
    <w:p>
      <w:pPr>
        <w:pStyle w:val="Normal"/>
        <w:ind w:left="1985" w:hanging="0"/>
        <w:rPr/>
      </w:pPr>
      <w:r>
        <w:rPr/>
        <w:t>Lähdeluettelo oli suppeahko johtuen teorian vähäisyydestä.</w:t>
      </w:r>
    </w:p>
    <w:p>
      <w:pPr>
        <w:pStyle w:val="Normal"/>
        <w:ind w:left="1985" w:hanging="0"/>
        <w:rPr/>
      </w:pPr>
      <w:r>
        <w:rPr/>
        <w:t>Arvosanaksi tästä työstä antaisimme 3.</w:t>
      </w:r>
    </w:p>
    <w:p>
      <w:pPr>
        <w:pStyle w:val="Normal"/>
        <w:ind w:left="1985" w:hanging="0"/>
        <w:rPr/>
      </w:pPr>
      <w:r>
        <w:rPr/>
      </w:r>
      <w:r>
        <w:br w:type="page"/>
      </w:r>
    </w:p>
    <w:p>
      <w:pPr>
        <w:pStyle w:val="Normal"/>
        <w:rPr/>
      </w:pPr>
      <w:r>
        <w:rPr/>
        <w:t>Töiden Vertailu</w:t>
      </w:r>
    </w:p>
    <w:p>
      <w:pPr>
        <w:pStyle w:val="Normal"/>
        <w:spacing w:before="0" w:after="200"/>
        <w:ind w:left="1985" w:hanging="0"/>
        <w:rPr/>
      </w:pPr>
      <w:r>
        <w:rPr/>
        <w:t>Nämä kaksi työtä olivat loppujen lopuksi hyvinkin erilaisia. Linux-verkkolevyjärjestelmätyö oli enemmän teoriapainotteinen ja siinä eri RAID -järjestelmien ja muiden tekniikoiden taustat oli selvitetty hyvin. HTML-editori Javalla – työssä taasen oli keskitytty huomattavan paljon enemmän itse toteutuksen selostukseen ja työn taustat ja Javan ja sen ominaisuuksien esittely oli vähemmistössä. Järjestelmän testaukseen olisi kummassakin työssä voinut keskittyä ehkä enemmän, siitä ei ainakaan töissä ollut mainittu paljoa. Kielellisesti ja ulkoasullisesti kummassakaan työssä ei ollut suurempaa valittamista, tosin ehkä Java –työssä teksti oli välillä turhankin pelkistettyä. Näistä kahdesta työstä mielestämme Linux-verkkolevyjärjestelmätyö oli opinnäytetyönä parempi, siinä oli mietitty eri vaihtoehtoja enemmän ja tutkittu asiaa, kun taas Java –työ oli lähinnä työselostustyyppinen.</w:t>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ekka Arola </w:t>
      <w:tab/>
      <w:tab/>
      <w:t>Opinnäytetöiden vertailu</w:t>
    </w:r>
  </w:p>
  <w:p>
    <w:pPr>
      <w:pStyle w:val="Header"/>
      <w:spacing w:before="0" w:after="0"/>
      <w:rPr/>
    </w:pPr>
    <w:r>
      <w:rPr/>
      <w:t>Dmitri Ionin</w:t>
    </w:r>
  </w:p>
  <w:p>
    <w:pPr>
      <w:pStyle w:val="Header"/>
      <w:spacing w:before="0" w:after="0"/>
      <w:rPr/>
    </w:pPr>
    <w:r>
      <w:rPr/>
      <w:t>220IS06</w:t>
      <w:tab/>
      <w:tab/>
      <w:t>27.2.2009</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YltunnisteChar">
    <w:name w:val="Ylätunniste Char"/>
    <w:basedOn w:val="Kappaleenoletusfontti"/>
    <w:qFormat/>
    <w:rPr>
      <w:sz w:val="22"/>
      <w:szCs w:val="22"/>
    </w:rPr>
  </w:style>
  <w:style w:type="character" w:styleId="AlatunnisteChar">
    <w:name w:val="Alatunniste Char"/>
    <w:basedOn w:val="Kappaleenoletusfontt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31:00Z</dcterms:created>
  <dc:creator>Pekka Arola</dc:creator>
  <dc:description/>
  <dc:language>en-US</dc:language>
  <cp:lastModifiedBy>Pekka Arola</cp:lastModifiedBy>
  <dcterms:modified xsi:type="dcterms:W3CDTF">2009-02-27T10:37:00Z</dcterms:modified>
  <cp:revision>4</cp:revision>
  <dc:subject/>
  <dc:title/>
</cp:coreProperties>
</file>